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ＮＰＯ法人非木材グリーン協会殿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非木材グリーンマーク使用申請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申請者（外国商品を申し込む場合の日本国における代理人を含む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5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申請者</w:t>
            </w:r>
          </w:p>
          <w:p>
            <w:pPr>
              <w:pStyle w:val="Normal"/>
              <w:jc w:val="center"/>
              <w:rPr/>
            </w:pPr>
            <w:r>
              <w:rPr/>
              <w:t>（企業名）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文　　　　　　　　　　　　　　　　　　　　　　　　　　　　　㊞</w:t>
            </w:r>
          </w:p>
        </w:tc>
      </w:tr>
      <w:tr>
        <w:trPr>
          <w:trHeight w:val="64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　　　　　　　　　　　　　　　　　　　　　　　　　　　　　</w:t>
            </w:r>
          </w:p>
        </w:tc>
      </w:tr>
      <w:tr>
        <w:trPr>
          <w:trHeight w:val="6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者　　　　　　　　　　　　　氏名　　　　　　　　　　　　　㊞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　－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－　　　　　－　　　　　　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　　　　　－　　　　　－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担当者（申請手続き・商品取り扱いなどの諸業務の連絡先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>
          <w:trHeight w:val="60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名</w:t>
            </w:r>
          </w:p>
        </w:tc>
      </w:tr>
      <w:tr>
        <w:trPr>
          <w:trHeight w:val="6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課名</w:t>
            </w:r>
          </w:p>
        </w:tc>
      </w:tr>
      <w:tr>
        <w:trPr>
          <w:trHeight w:val="64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名　　　　　　　　　　　　　氏名　　　　　　　　　　　　　㊞</w:t>
            </w:r>
          </w:p>
        </w:tc>
      </w:tr>
      <w:tr>
        <w:trPr>
          <w:trHeight w:val="13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－　　　　　－　　　　　　　　　（内線：　　　　）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：　　　　　－　　　　　－</w:t>
            </w:r>
          </w:p>
        </w:tc>
      </w:tr>
      <w:tr>
        <w:trPr>
          <w:trHeight w:val="64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jc w:val="right"/>
        <w:rPr/>
      </w:pPr>
      <w:r>
        <w:rPr/>
        <w:t>２０１０．１　改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新規申請の場合は会社案内を添付して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書は２部提出して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非木材配合率証明書を添付して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分析用見本（Ａ４サイズ相当のもの１枚）を添付して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認定後（新規・継続共）商品見本とパンフレットを送って下さい。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３．商品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４．商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分類（○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原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②紙製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③包装紙・容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④産業資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⑤衣類・繊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⑥その他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明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５．非木材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６．非木材含有</w:t>
            </w:r>
            <w:r>
              <w:rPr/>
              <w:t>(</w:t>
            </w:r>
            <w:r>
              <w:rPr/>
              <w:t>配合</w:t>
            </w:r>
            <w:r>
              <w:rPr/>
              <w:t>)</w:t>
            </w:r>
            <w:r>
              <w:rPr/>
              <w:t>率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７．年間販売金額　</w:t>
            </w:r>
            <w:r>
              <w:rPr>
                <w:sz w:val="16"/>
                <w:szCs w:val="16"/>
              </w:rPr>
              <w:t>※１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８．製造・加工メーカ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メーカー名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住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ＴＥＬ　　　　　　　　　　　　ＦＡＸ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９．原料・素材メーカ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メーカー名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住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ＴＥＬ　　　　　　　　　　　　ＦＡＸ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  <w:r>
              <w:rPr/>
              <w:t>．販売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/>
              <w:t>開始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新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発売予定日　　　　　　　年　　　月　　　日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継続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継続日　　　　　　　　　年　　　月　　　日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  <w:r>
              <w:rPr/>
              <w:t>．商品規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  <w:r>
              <w:rPr/>
              <w:t>．その他　</w:t>
            </w:r>
            <w:r>
              <w:rPr>
                <w:sz w:val="16"/>
                <w:szCs w:val="16"/>
              </w:rPr>
              <w:t>※２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年間販売金額は、初年度は販売目標金額、次年度以降は販売実績金額を記入して下さい。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申請者と使用者が異なる時は、その他の項に使用者を記入して下さい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07:00Z</dcterms:created>
  <dc:creator>鷹津</dc:creator>
  <dc:description/>
  <cp:keywords/>
  <dc:language>en-US</dc:language>
  <cp:lastModifiedBy>鷹津</cp:lastModifiedBy>
  <cp:lastPrinted>2013-08-30T16:37:00Z</cp:lastPrinted>
  <dcterms:modified xsi:type="dcterms:W3CDTF">2013-08-30T08:07:00Z</dcterms:modified>
  <cp:revision>2</cp:revision>
  <dc:subject/>
  <dc:title>３</dc:title>
</cp:coreProperties>
</file>